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2"/>
          <w:szCs w:val="32"/>
        </w:rPr>
      </w:pPr>
      <w:r>
        <w:rPr>
          <w:rFonts w:eastAsia="Courier New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sz w:val="28"/>
          <w:szCs w:val="28"/>
        </w:rPr>
        <w:t>25.11.202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8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7.11.2019 № 8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5.11.2020 № 11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7.11.2019 № 82 «Об утверждении производственных программ МУП «Водоканал» (ОГРН 1163025050836) в сфере холодного водоснабжения и водоотведения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1. В производственной программе МУП «Водоканал» (ОГРН 1163025050836) в сфере холодного водоснабжения (питьевая вода) на 2020 - 2024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раздел 2 «Планируемый объем подачи холодной воды» изложить в новой редакции согласно приложению № 1 к настоящему распоряжению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22731,66» заменить цифрами «23938,81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14» заменить цифрами «108,61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2. В производственной программе МУП «Водоканал» (ОГРН 1163025050836) в сфере водоотведения на 2020 - 2024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раздел 2 «Планируемый объем принимаемых сточных вод» изложить в новой редакции согласно приложению № 2 к настоящему распоряжению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4993,99» заменить цифрами «5708,27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2,67» заменить цифрами «117,3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11 в МУП «Водоканал» (ОГРН 116302505083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11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№ 111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81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ланируемый объем подачи холодной воды</w:t>
      </w:r>
    </w:p>
    <w:p>
      <w:pPr>
        <w:pStyle w:val="Normal"/>
        <w:ind w:left="5812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46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81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12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998"/>
        <w:gridCol w:w="992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Деникина Юлия Юрьевна</cp:lastModifiedBy>
  <cp:lastPrinted>2020-11-25T11:55:00Z</cp:lastPrinted>
  <dcterms:modified xsi:type="dcterms:W3CDTF">2020-11-26T05:15:00Z</dcterms:modified>
  <cp:revision>119</cp:revision>
  <dc:subject/>
  <dc:title>проект</dc:title>
</cp:coreProperties>
</file>